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477121101"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432717204"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995662545"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